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ВРЕМЕ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А РУНИЧЕСКОЙ ЙО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"В комплекс рунической йоги, иначе называемой "стадагальд" (</w:t>
      </w:r>
      <w:r>
        <w:rPr>
          <w:i/>
          <w:sz w:val="28"/>
          <w:szCs w:val="28"/>
          <w:lang w:val="en-US"/>
        </w:rPr>
        <w:t>stadhagald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ходят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Достижение контроля над физической энергией при помощи определенных положений тела ( "стада", </w:t>
      </w:r>
      <w:r>
        <w:rPr>
          <w:i/>
          <w:sz w:val="28"/>
          <w:szCs w:val="28"/>
          <w:lang w:val="en-US"/>
        </w:rPr>
        <w:t>stadha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Достижение контроля над сознанием при помощи магических песнопений ("гальд", </w:t>
      </w:r>
      <w:r>
        <w:rPr>
          <w:i/>
          <w:sz w:val="28"/>
          <w:szCs w:val="28"/>
          <w:lang w:val="en-US"/>
        </w:rPr>
        <w:t>galdr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ижения контроля над дыханием при помощи дыхательных упражений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ижения контроля над чувствами и эмоциями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знание энергетической сути рун и рунных миров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ействие посредством направленного усилия вол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Э.Торссон "Футарк: настольная книга рунной маг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ачале упомянем непосредственных создателей рунической йоги. Это -  Зигфрид Адольф Кюммер ("Божественная сила рун и арийская культура, возрожденная в рунных упражениях и танцах" (1932), Карл Шписбергер ("Рунная магия" (1935) и Фридрих Бернхардт Марби - в его издательстве "</w:t>
      </w:r>
      <w:r>
        <w:rPr>
          <w:sz w:val="28"/>
          <w:szCs w:val="28"/>
          <w:lang w:val="en-US"/>
        </w:rPr>
        <w:t>Marb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n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echerei</w:t>
      </w:r>
      <w:r>
        <w:rPr>
          <w:sz w:val="28"/>
          <w:szCs w:val="28"/>
        </w:rPr>
        <w:t>" вышли книги "Руническое искусство, рунические имена, руническая гимнастика" (1931), "Руническая гимнастика по Марби" (1932), "Расовая гимнастика для тренировок"(1935). Забудем об идеологических проблемах – в рунологии эти работы были по-настоящему талантл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теософскому учению Марби, существует пять космических сф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утренняя сфера Земли – гармоничное пространство, аккумулирующее и излучающее энергию, некий энергетический центр план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териальная сфера Земли – физическая Земля, материальное тело планеты, пронизанное потоками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фера волн – биосфера, место обитания живых существ, где пересекаются энергетические потоки остальных сф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смическая сфера – пространство, наполненное энергетическими потоками других материальных сфер (планет, звезд, и т.д.);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верхкосмическая сфера – энергетический центр Космоса, гармоничное пространство, аккумулирующее и излучающее энер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"Руническая магия позволяет управлять различными энергетическими потоками, идущими из пяти космических сфер. Для этого необходимо создать соответствующие условия для своего физического тела – то есть, принять правильную руническую позу – и настроить свое сознание на восприятие энергетических потоков. Это делается при помощи особых рунических звуков, которые германцы называли "гальд" (</w:t>
      </w:r>
      <w:r>
        <w:rPr>
          <w:i/>
          <w:sz w:val="28"/>
          <w:szCs w:val="28"/>
          <w:lang w:val="en-US"/>
        </w:rPr>
        <w:t>galdr</w:t>
      </w:r>
      <w:r>
        <w:rPr>
          <w:i/>
          <w:sz w:val="28"/>
          <w:szCs w:val="28"/>
        </w:rPr>
        <w:t xml:space="preserve"> -  "заклинание", "магическая песня").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.Кюммер "Божественная сила рун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Особый интерес представляет семантический аспект понятия "гальд-гальтар-гальдор". Исследователи переводят это слово по-разному, от "заклинания" до "волшбы", поскольку в германских языках оно включает в себя два основных смысловых аспекта - "звук, шум" и "волшебство; обряд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р.-в.-нем. </w:t>
      </w:r>
      <w:r>
        <w:rPr>
          <w:sz w:val="28"/>
          <w:szCs w:val="28"/>
          <w:lang w:val="en-US"/>
        </w:rPr>
        <w:t>gal</w:t>
      </w:r>
      <w:r>
        <w:rPr>
          <w:sz w:val="28"/>
          <w:szCs w:val="28"/>
        </w:rPr>
        <w:t xml:space="preserve">, "звук, шум", </w:t>
      </w:r>
      <w:r>
        <w:rPr>
          <w:sz w:val="28"/>
          <w:szCs w:val="28"/>
          <w:lang w:val="en-US"/>
        </w:rPr>
        <w:t>gelt</w:t>
      </w:r>
      <w:r>
        <w:rPr>
          <w:sz w:val="28"/>
          <w:szCs w:val="28"/>
        </w:rPr>
        <w:t xml:space="preserve">, "жертва", </w:t>
      </w:r>
      <w:r>
        <w:rPr>
          <w:sz w:val="28"/>
          <w:szCs w:val="28"/>
          <w:lang w:val="en-US"/>
        </w:rPr>
        <w:t>galtar</w:t>
      </w:r>
      <w:r>
        <w:rPr>
          <w:sz w:val="28"/>
          <w:szCs w:val="28"/>
        </w:rPr>
        <w:t>, "волшебная песня",</w:t>
      </w:r>
      <w:r>
        <w:rPr>
          <w:sz w:val="28"/>
          <w:szCs w:val="28"/>
          <w:lang w:val="en-US"/>
        </w:rPr>
        <w:t>galstar</w:t>
      </w:r>
      <w:r>
        <w:rPr>
          <w:sz w:val="28"/>
          <w:szCs w:val="28"/>
        </w:rPr>
        <w:t xml:space="preserve">, "волшебство; жертва", </w:t>
      </w:r>
      <w:r>
        <w:rPr>
          <w:sz w:val="28"/>
          <w:szCs w:val="28"/>
          <w:lang w:val="en-US"/>
        </w:rPr>
        <w:t>gellan</w:t>
      </w:r>
      <w:r>
        <w:rPr>
          <w:sz w:val="28"/>
          <w:szCs w:val="28"/>
        </w:rPr>
        <w:t xml:space="preserve">, "звучать", </w:t>
      </w:r>
      <w:r>
        <w:rPr>
          <w:sz w:val="28"/>
          <w:szCs w:val="28"/>
          <w:lang w:val="en-US"/>
        </w:rPr>
        <w:t>bigalan</w:t>
      </w:r>
      <w:r>
        <w:rPr>
          <w:sz w:val="28"/>
          <w:szCs w:val="28"/>
        </w:rPr>
        <w:t xml:space="preserve">, "заклинать"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р.-исл. </w:t>
      </w:r>
      <w:r>
        <w:rPr>
          <w:sz w:val="28"/>
          <w:szCs w:val="28"/>
          <w:lang w:val="en-US"/>
        </w:rPr>
        <w:t>gala</w:t>
      </w:r>
      <w:r>
        <w:rPr>
          <w:sz w:val="28"/>
          <w:szCs w:val="28"/>
        </w:rPr>
        <w:t xml:space="preserve">, "петь, заклинать", </w:t>
      </w:r>
      <w:r>
        <w:rPr>
          <w:sz w:val="28"/>
          <w:szCs w:val="28"/>
          <w:lang w:val="en-US"/>
        </w:rPr>
        <w:t>galinn</w:t>
      </w:r>
      <w:r>
        <w:rPr>
          <w:sz w:val="28"/>
          <w:szCs w:val="28"/>
        </w:rPr>
        <w:t xml:space="preserve">, "околдованный", </w:t>
      </w:r>
      <w:r>
        <w:rPr>
          <w:sz w:val="28"/>
          <w:szCs w:val="28"/>
          <w:lang w:val="en-US"/>
        </w:rPr>
        <w:t>galdr</w:t>
      </w:r>
      <w:r>
        <w:rPr>
          <w:sz w:val="28"/>
          <w:szCs w:val="28"/>
        </w:rPr>
        <w:t xml:space="preserve">, "волшебная песня", </w:t>
      </w:r>
      <w:r>
        <w:rPr>
          <w:sz w:val="28"/>
          <w:szCs w:val="28"/>
          <w:lang w:val="en-US"/>
        </w:rPr>
        <w:t>gjalla</w:t>
      </w:r>
      <w:r>
        <w:rPr>
          <w:sz w:val="28"/>
          <w:szCs w:val="28"/>
        </w:rPr>
        <w:t xml:space="preserve">, "звучать"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р.-англ. </w:t>
      </w:r>
      <w:r>
        <w:rPr>
          <w:sz w:val="28"/>
          <w:szCs w:val="28"/>
          <w:lang w:val="en-US"/>
        </w:rPr>
        <w:t>ga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galan</w:t>
      </w:r>
      <w:r>
        <w:rPr>
          <w:sz w:val="28"/>
          <w:szCs w:val="28"/>
        </w:rPr>
        <w:t xml:space="preserve">, "петь, заклинать", </w:t>
      </w:r>
      <w:r>
        <w:rPr>
          <w:sz w:val="28"/>
          <w:szCs w:val="28"/>
          <w:lang w:val="en-US"/>
        </w:rPr>
        <w:t>geald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ldorcwi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ldorleoth</w:t>
      </w:r>
      <w:r>
        <w:rPr>
          <w:sz w:val="28"/>
          <w:szCs w:val="28"/>
        </w:rPr>
        <w:t xml:space="preserve">, "волшебная песня", </w:t>
      </w:r>
      <w:r>
        <w:rPr>
          <w:sz w:val="28"/>
          <w:szCs w:val="28"/>
          <w:lang w:val="de-DE"/>
        </w:rPr>
        <w:t>galdorword</w:t>
      </w:r>
      <w:r>
        <w:rPr>
          <w:sz w:val="28"/>
          <w:szCs w:val="28"/>
        </w:rPr>
        <w:t xml:space="preserve">, "волшебное слово", </w:t>
      </w:r>
      <w:r>
        <w:rPr>
          <w:sz w:val="28"/>
          <w:szCs w:val="28"/>
          <w:lang w:val="en-US"/>
        </w:rPr>
        <w:t>goelstre</w:t>
      </w:r>
      <w:r>
        <w:rPr>
          <w:sz w:val="28"/>
          <w:szCs w:val="28"/>
        </w:rPr>
        <w:t>, "колдун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Сознательно используя эту энергию, практикующий рунную магию входит в единение с Космосом и, более того, получает способность воздействовать на космические процессы.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Марби "Руническая гимнасти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знаете? Европейская интерпретация тантризма. Что неудивительно, поскольку германские ариософские школы были пронизаны теософскими идеями, как говорится, сверху донизу. Вскормленные тайной доктриной. А от теософии до всевозможных интерпретаций индуизма– один ш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прочем, это даже к лучшему – когда идеи одной культуры перерождаются в контексте другой. Вот таким вот образом школы хатха-йоги и тантра-йоги пришли в Европу в конце 30ых годов ХХ ве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начале 60ых, с возрождением рунологии как науки (или "лже-науки", если вам угодно – какая разница? Не так давно мы именовали "лженауками" кибернетику, генетику и социологию...) идеи Марби, Шписбергера и Кюммера (между прочим, первые двое были еще живы и продолжали свои исследования; Кюммеру повезло меньше – он погиб в концентрационном лагере) продолжили свое развитие в школах английской и американской рунологии. </w:t>
      </w:r>
    </w:p>
    <w:p>
      <w:pPr>
        <w:pStyle w:val="Normal"/>
        <w:rPr/>
      </w:pPr>
      <w:r>
        <w:rPr>
          <w:sz w:val="28"/>
          <w:szCs w:val="28"/>
        </w:rPr>
        <w:tab/>
        <w:t>В этой небольшой статье-компиляции мы хотели бы представить вам современную интерпретацию системы рунической йоги. При составлении статьи были использованы следующ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oper J. "Esoteric Rune Magic", Llewellyn, St.Paul,19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ugen A. "The Ancient Fires of Midgard", Well Of Urd, 2000</w:t>
      </w:r>
    </w:p>
    <w:p>
      <w:pPr>
        <w:pStyle w:val="Normal"/>
        <w:rPr/>
      </w:pPr>
      <w:r>
        <w:rPr>
          <w:sz w:val="28"/>
          <w:szCs w:val="28"/>
          <w:lang w:val="en-US"/>
        </w:rPr>
        <w:t>Howard M. "Understanding Runes: Their Origins and Magical Power", Aquarian, London, 199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rby F. "Marby-Runen-Gymnastik", </w:t>
      </w:r>
      <w:r>
        <w:rPr>
          <w:sz w:val="28"/>
          <w:szCs w:val="28"/>
        </w:rPr>
        <w:t>коп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ния</w:t>
      </w:r>
      <w:r>
        <w:rPr>
          <w:sz w:val="28"/>
          <w:szCs w:val="28"/>
          <w:lang w:val="en-US"/>
        </w:rPr>
        <w:t xml:space="preserve"> Marby-Runen-Buecherei, Stuttgart, 1932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piesberger K. "Runenmagie", </w:t>
      </w:r>
      <w:r>
        <w:rPr>
          <w:sz w:val="28"/>
          <w:szCs w:val="28"/>
        </w:rPr>
        <w:t>коп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здания</w:t>
      </w:r>
      <w:r>
        <w:rPr>
          <w:sz w:val="28"/>
          <w:szCs w:val="28"/>
          <w:lang w:val="de-DE"/>
        </w:rPr>
        <w:t xml:space="preserve"> Marby-Runen-Buecherei,  Stuttgart, 1935</w:t>
      </w:r>
    </w:p>
    <w:p>
      <w:pPr>
        <w:pStyle w:val="Normal"/>
        <w:rPr/>
      </w:pPr>
      <w:r>
        <w:rPr>
          <w:sz w:val="28"/>
          <w:szCs w:val="28"/>
          <w:lang w:val="en-US"/>
        </w:rPr>
        <w:t>Thorsson E. "Futhark: A Handbook of Runic Magic", Samuel Weiser, 198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orsson E. "Rune Might", Samuel Weiser,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были использованы рисунки с сайта "</w:t>
      </w:r>
      <w:r>
        <w:rPr>
          <w:sz w:val="28"/>
          <w:szCs w:val="28"/>
          <w:lang w:val="en-US"/>
        </w:rPr>
        <w:t>Runes</w:t>
      </w:r>
      <w:r>
        <w:rPr>
          <w:sz w:val="28"/>
          <w:szCs w:val="28"/>
        </w:rPr>
        <w:t>"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gelfi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wenforken</w:t>
        </w:r>
      </w:hyperlink>
      <w:r>
        <w:rPr>
          <w:sz w:val="28"/>
          <w:szCs w:val="28"/>
        </w:rPr>
        <w:t>) и анонимный текст "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taion</w:t>
      </w: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de-DE"/>
        </w:rPr>
        <w:drawing>
          <wp:inline distT="0" distB="0" distL="0" distR="0">
            <wp:extent cx="560705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ab/>
        <w:tab/>
        <w:tab/>
      </w:r>
      <w:r>
        <w:rPr>
          <w:i/>
          <w:sz w:val="28"/>
          <w:szCs w:val="28"/>
        </w:rPr>
        <w:t>ФЭХУ ФЭХУ ФЭХ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ab/>
        <w:tab/>
        <w:tab/>
        <w:tab/>
        <w:tab/>
      </w:r>
      <w:r>
        <w:rPr>
          <w:i/>
          <w:sz w:val="28"/>
          <w:szCs w:val="28"/>
        </w:rPr>
        <w:t xml:space="preserve">Ф Ф Ф Ф Ф Ф Ф Ф Ф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ab/>
        <w:tab/>
        <w:tab/>
        <w:tab/>
        <w:tab/>
      </w:r>
      <w:r>
        <w:rPr>
          <w:i/>
          <w:sz w:val="28"/>
          <w:szCs w:val="28"/>
        </w:rPr>
        <w:t>ФУ ФА ФИ ФЭ Ф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Ф ЭФ ИФ АФ УФ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i/>
          <w:sz w:val="28"/>
          <w:szCs w:val="28"/>
          <w:lang w:val="de-DE"/>
        </w:rPr>
        <w:tab/>
        <w:tab/>
        <w:tab/>
        <w:tab/>
        <w:tab/>
      </w:r>
      <w:r>
        <w:rPr>
          <w:i/>
          <w:sz w:val="28"/>
          <w:szCs w:val="28"/>
        </w:rPr>
        <w:t xml:space="preserve">Ф Ф Ф Ф Ф Ф Ф Ф Ф </w:t>
      </w:r>
      <w:r>
        <w:rPr>
          <w:sz w:val="28"/>
          <w:szCs w:val="28"/>
        </w:rPr>
        <w:tab/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"ФЭХУ" используется для концентрации психической энергии -  как в защитных целях, так и для активного воздействия, насыщая энергией волевые импульсы.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608330" cy="107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УРУЗ УРУЗ УРУ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У У У У У У У У У У У У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У У У У У У Р Р Р Р Р Р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У У У У У У У У У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УРУЗ" призывает мощные потоки жизненной энергии – грубой, сильной, первобытной. Используется в целительстве, поскольку способна "заряжать" человека вибрациями магнитного поля Земли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drawing>
          <wp:inline distT="0" distB="0" distL="0" distR="0">
            <wp:extent cx="560705" cy="107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ТУРИСАЗ ТУРИСАЗ ТУРИС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Т Т Т Т Т Т Т Т Т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ТУР ТАР ТУР ТЭР ТОР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У ТА ТУ ТЭ Т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Т Т Т Т Т Т Т Т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ТУРИСАЗ" направляет потоки космической энергии в защитное поле человека. Эта руна является проекцией активных, разрушительных сил. Кроме того, "ТУРИСАЗ" способна зарядить энергией любое волевое усилие.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60705" cy="1071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НСУЗ АНСУЗ АНСУЗ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О АО АО АО АО АО 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АО АО АО АО АО АО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АО АО А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С С С С С С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ab/>
        <w:tab/>
        <w:tab/>
        <w:t xml:space="preserve">                    </w:t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О АО АО АО АО АО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О АО АО АО АО АО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  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АНСУЗ" – руна мудрости, активизирующая творческую энергию. С ее помощью можно войти в экстатическое состояние "божественного" вдохновения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60705" cy="107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РАЙДО РАЙДО РАЙД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Р Р Р Р Р Р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  <w:tab/>
        <w:tab/>
      </w:r>
      <w:r>
        <w:rPr>
          <w:i/>
          <w:sz w:val="28"/>
          <w:szCs w:val="28"/>
        </w:rPr>
        <w:t>РУ РА РИ РЭ Р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  <w:tab/>
        <w:tab/>
      </w:r>
      <w:r>
        <w:rPr>
          <w:i/>
          <w:sz w:val="28"/>
          <w:szCs w:val="28"/>
        </w:rPr>
        <w:t>РУД РАД РИД РЭД РОД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Р ЭР ИР АР УР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Р Р Р Р Р Р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РАЙДО" символизирует космические законы Гармонии и Порядка. С помощью ее вибраций достигается состояние равновесия, спокойствия, физического и душевного баланса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60705" cy="107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lang w:val="de-DE"/>
        </w:rPr>
        <w:t>KE</w:t>
      </w:r>
      <w:r>
        <w:rPr>
          <w:i/>
          <w:sz w:val="28"/>
          <w:szCs w:val="28"/>
        </w:rPr>
        <w:t>НАЗ КЕНАЗ КЕН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</w:rPr>
        <w:t>У КА КИ КЭ К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ab/>
        <w:tab/>
        <w:tab/>
        <w:tab/>
        <w:tab/>
      </w:r>
      <w:r>
        <w:rPr>
          <w:i/>
          <w:sz w:val="28"/>
          <w:szCs w:val="28"/>
        </w:rPr>
        <w:t>КУН КАН КИН КЭН КО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de-DE"/>
        </w:rPr>
        <w:t>O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E</w:t>
      </w:r>
      <w:r>
        <w:rPr>
          <w:i/>
          <w:sz w:val="28"/>
          <w:szCs w:val="28"/>
        </w:rPr>
        <w:t>К ИК ЭК УК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de-DE"/>
        </w:rPr>
        <w:t>KA</w:t>
      </w:r>
      <w:r>
        <w:rPr>
          <w:i/>
          <w:sz w:val="28"/>
          <w:szCs w:val="28"/>
        </w:rPr>
        <w:t>УНННННН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КЕНАЗ" поляризует творческую энергию. Но, в отличие от аполлонического экстаза руны "АНСУЗ", энергетические вибрации "КЕНАЗ" относятся скорее к бурному, безумному дионисийскому началу, пропитанному активной сексуальной энергией. Не случайно этой руной пользуются современные </w:t>
      </w:r>
      <w:r>
        <w:rPr>
          <w:i/>
          <w:sz w:val="28"/>
          <w:szCs w:val="28"/>
        </w:rPr>
        <w:t>сейдма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ейдкона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drawing>
          <wp:inline distT="0" distB="0" distL="0" distR="0">
            <wp:extent cx="766445" cy="107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 xml:space="preserve">ГЕБО ГЕБО ГЕБО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ГУ ГА ГИ ГЭ Г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ГУБ ГАБ ГИБ ГЭБ ГОБ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Г ЭГ ИГ АО УР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ГАААФФФФФ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ГЕБО", "дар", интегрирующий энергию в некоем подобии "мистического единения", дарующего Защиту и Гармонию. 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ВУНЙО ВУНЙО ВУНЙ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У ВА ВИ ВЭ В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УН ВАН ВИН ВЭН ВО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О ВЭ ВИ ВА В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ВВВУУУННН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"ВУНЙО" помогает контролировать и трансформировать энергетические потоки, поэтому может быть использована в разных целях, но прежде всего – для достижения внутреннего и внешнего баланс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777875" cy="1075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>ХАГАЛАЗ ХАГАЛАЗ ХАГАЛ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Х Х Х Х Х Х Х Х Х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ХУ ХА ХИ ХЭ Х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ХУГ ХАГ ХИГ ХЭГ ХОГ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Х ЭХ ИХ АХ УХ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Х Х Х Х Х Х Х Х Х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ХАГАЛАЗ" призывает нейтральные энергетические потоки. Эта руна идеальна для состояний медитации или концентрации. Помимо того, "ХАГАЛАЗ" очищает энергетическое поле человека от негативных воздействий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3100" cy="107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>НАУДИЗ НАУДИЗ НАУДИ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 Н Н Н Н Н Н Н 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У НА НИ НЭ Н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УД НАД НИД НИД НОД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УН АН ИН ЭН О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 Н Н Н Н Н Н Н Н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"НАУДИЗ" активизирует внутренние резервы человека и концентрирует волевые импульсы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ИСА ИСА ИСА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И И И И И И И И И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И И И И И И С С С С С С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С С С С С С И И И И И И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И И И И И И И И И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ИСА" интегрирует энергию человеческого "Я", активизирует силу и волю, пробуждает инстинкт власти и соперничества.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ЙЭРА ЙЭРА ЙЭРА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Й Й Й Э Э Э Р Р Р А А А </w:t>
        <w:tab/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Й Й Й Й Й Й Й Й Й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ЙУ ЙА ЙИ ЙЭ ЙО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tab/>
        <w:tab/>
        <w:tab/>
        <w:tab/>
        <w:tab/>
        <w:t>ЙУР ЙАР ЙИР ЙЭР ЙОР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Й Й Й Э Э Э Р Р Р А А А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ЙЭРА", как и "РАЙДО", призывает энергетические потоки, управляющие космическими законами, и придаёт мощный импульс направленному усилию воли.  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55320" cy="1071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ЭЙВАЗ ЭЙВАЗ ЭЙВ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Э Э Э Э Э Э Э Э Э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ЭЙВУ ЭЙВА ЭЙВИ ЭЙВА ЭЙВ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ЭЙВО ЭЙВЭ ЭЙВИ ЭЙВА ЭЙВ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Э Э Э Э Э Э Э Э Э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Энергия "ЭЙВАЗ" заряжает защитное поле человека. Также "ЭЙВАЗ" символизирует потоки внутренней сферы, и, таким образом, управляет силой воли и позволяет достичь состояния осознания и духовной инициации.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82930" cy="1073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ПЭРТРО ПЭРТРО ПЭРТР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У ПА ПИ ПЭ П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УРД ПАРД ПИРД ПЕРД ПОРД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ПО ПЭ ПИ ПА П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П П П Э Э Э Р Р Р Т Т Т Р Р Р О О О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Руной "ПЭРТРО" управляет "орлог", скандинавский аналог понятия "карма". Поэтому воздействие энергетических потоков "ПЭРТРО" на первый взгляд может показаться непредсказуемым, хотя на самом деле оно стимулирует естественные процессы причины и следствия.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744855" cy="1073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 xml:space="preserve">ЭЛХАЗ ЭЛХАЗ ЭЛХАЗ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З З З З З З З З 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УЗ АЗ ИЗ ЭЗ У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З ЭЗ ИЗ АЗ У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З З З З З З З З З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ЭЛХАЗ" активизирует способность воспринимать энергию из иных космических сфер. Энергетические потоки "ЭЛХАЗ" идеальны для состояния медиумического транса.   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СОВИЛО СОВИЛО СОВИЛ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 С С С С С С С С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У СА СИ СЭ С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УЛ САЛ СИЛ СЭЛ СОЛ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УС АС ИС ЭС ОС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И СЭ СУ СА С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С С С С С С С С С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СОВИЛО" – солнечная, стимулирующая энергия, которая заряжает духовные, психические и физические центры человека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651510" cy="1073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ТИВАЗ ТИВАЗ ТИВ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Т И И  И И И Р Р Р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ТУ ТА ТИ ТЭ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ТЭР ТОР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ТУР ТАР ТИР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ТЭР ТОР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Т ЭТ ИТ АТ УТ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ТИР ТИР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Т И И И И И Р Р Р Р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"ТИР" управляет мужской энергией, стимулируя физическую силу и силу воли. Кроме того, "ТИР" обладает мощной защитной энергией. 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БЭРКАНО БЭРКАНО БЭРКАН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БУ БА БИ БЭ Б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Б Э Э Э Э Э Р Р Р Р Р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БУРК БАРК БИРК БЭРК БОРК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Б ЭБ ИБ АБ УБ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Б Э Э Э Э Э Р Р Р Р Р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БЕРКАНО", напротив, наполняет женской, материнской силой. Энергия "БЕРКАНО" порождает мир, гармонию, баланс, стимулирует плодородие – во всех его проявления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720090" cy="1073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ЭХО ЭХО ЭХ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Э Э Э Э Х У О О О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ЭВУ ЭВА ЭВИ ЭВЭ ЭВ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ЭВО ЭВЭ ЭВИ ЭВА ЭВ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Э Э Э Э Х У О О О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ЭХО", "ЭХВАЗ" – проекция скрытой магической энергии и бессознательных шаманских импульсов. Активизирует психосоматический комплекс и восстанавливает внутренний баланс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>МАННАЗ МАННАЗ МАНН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М М М А А А А А А Н Н Н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МУ МА МИ МЭ М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МУН МАН МИН МЭН МО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УМ АМ ИМ ЭМ ОМ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МОН МЭН МИН МАН МУ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М М М А А А А А А Н Н Н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М М М М М М М М М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Энергия "МАННАЗ" управляет рациональным мышлением, интеллектом и способна пробудить скрытые силы человеческого разум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ЛАГУЗ ЛАГУЗ ЛАГУ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Л Л Л Л Л Л Л Л Л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ЛУ ЛА ЛИ ЛЭ Л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ЛУГ ЛАГ ЛИГ ЛЭГ ЛОГ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УЛ АЛ ИЛ ЭЛ ОЛ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ЛО ЛЭ ЛИ ЛА ЛУ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Л Л Л А А А Г Г Г У У У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Л Л Л Л Л Л Л Л Л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ЛАГУЗ", женский аналог "МАННАЗ", концентрирует рассеянную магическую энергию и силу воли. Вибрации "ЛАГУЗ" развивают интуитивные способности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ИНВАЗ ИНВАЗ ИНВ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И И И И Н Н Н Н Г Г Г Г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УН АН ИН ЭН О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Н ЭН ИН АН УН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И И И И Н Н Н Н Г Г Г Г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"ИНГВАЗ" - в своем роде мужской партнер "БЕРКАНО", сильный энергетический импульс активной и творческой энергии. Способствует усилению состояний транса или медитации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ДАГАЗ ДАГАЗ ДАГАЗ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Д Д Д Д Д Д Д Д Д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Д Д Д А А А Г Г Г А А А З З З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ДУ ДА ДИ ДЭ Д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Д Д Д Д Д Д Д Д Д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Д ЭД ИД АД УД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Д Д Д А А А Г Г Г А А А З З З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Энергия "ДАГАЗ" наполнена светом и жизненной силой. В каком-то смысле ее проявления аналогичны "РАЙД", "ЙЕРА" и "ПЕРТРО", поскольку являются воплощением космического стремления к Жизни, пробуждающего мистическое вдохновени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60705" cy="1071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>ОТАЛ ОТАЛ ОТАЛ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 О О О О О О О О О О О О О О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ТУЛ ОТАЛ ОТИЛ ОТЭЛ ОТОЛ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ТОЛ ОТЭЛ ОТИЛ ОТАЛ ОТУЛ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О О О О О О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Энергия "ОТАЛ" управляет потоками физической сферы Земли, где накопилась мощнейшая энергия прошлых поколений, и потому способствует пробуждению скрытого потенциала, связанного с духовной силой пред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as/awenforke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1:20:00Z</dcterms:created>
  <dc:creator>User</dc:creator>
  <dc:description/>
  <dc:language>en-US</dc:language>
  <cp:lastModifiedBy>User</cp:lastModifiedBy>
  <dcterms:modified xsi:type="dcterms:W3CDTF">2001-07-01T15:01:00Z</dcterms:modified>
  <cp:revision>78</cp:revision>
  <dc:subject/>
  <dc:title/>
</cp:coreProperties>
</file>